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1">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3">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6">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LI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LI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4">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7 / JULI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MENOS IMPORTACIONES DE ALGODÓN POR PARTE DE CHINA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6, Julio - Agosto 2014) del CCIA publicado con fecha 14-08-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or Andrei Guitchounts,</w:t>
      </w:r>
      <w:r>
        <w:rPr>
          <w:rFonts w:cs="Arial" w:ascii="Arial" w:hAnsi="Arial"/>
          <w:i/>
          <w:iCs/>
          <w:sz w:val="20"/>
          <w:szCs w:val="20"/>
        </w:rPr>
        <w:t xml:space="preserve"> CCIA</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pPr>
      <w:r>
        <w:rPr>
          <w:rFonts w:cs="Arial" w:ascii="Arial" w:hAnsi="Arial"/>
          <w:sz w:val="22"/>
          <w:szCs w:val="22"/>
        </w:rPr>
        <w:t>China es el mayor productor, consumidor e importador de algodón del mundo y sus políticas algodoneras ejercen una influencia decisiva sobre el comercio de la fibra y sobre sus precios. En 2013/14, China importó cerca de 3 millones de toneladas (32% menos que en 2012/13) y dio cuenta de la tercera parte del comercio mundial algodonero. Durante las últimas tres temporadas, China importó 12,8 millones de toneladas de algodón y, además, la mayor parte del algodón producido internamente fue adquirida por el gobierno como apoyo a los precios cercanos a los 150 centavos la libra (los precios mundiales promediaron cerca de 93 centavos la libra). Todo ese algodón pasó a formar parte de la reserva estratégica nacional. Tres temporadas de intervención directa en el mercado por parte del gobierno chino han hecho que el comercio mundial se mantuviera por encima de los 9 millones de toneladas y que los precios mundiales promediaran más de 90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rPr>
        <w:drawing>
          <wp:inline distT="0" distB="0" distL="0" distR="0">
            <wp:extent cx="4952365" cy="39223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9" r="-7" b="-9"/>
                    <a:stretch>
                      <a:fillRect/>
                    </a:stretch>
                  </pic:blipFill>
                  <pic:spPr bwMode="auto">
                    <a:xfrm>
                      <a:off x="0" y="0"/>
                      <a:ext cx="4952365" cy="39223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b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Con su entrada en la Organización Mundial del Comercio (OMC) en diciembre de 2001, China inició un crecimiento acelerado en la industria nacional de los textiles y en la expansión de las importaciones de algodón convirtiéndose en el mayor importador y consumidor de algodón del mundo. De conformidad con los términos de su ingreso en la OMC, China se obligaba a establecer un sistema de contingentes arancelarios para cada año natural (TRQ por sus siglas en inglés). El arancel conforme al contingente sería del 1% para las primeras 894.000 toneladas de importaciones en cada año natural. Se permitiría a China liberar cuotas adicionales de importación atendiendo a las necesidades del uso industrial. Las cuotas adicionales llevarían un arancel del 1%, o estarían sujetas a una escala móvil de entre un 5% y un 40%. La finalidad de la escala móvil es que en términos prácticos, se garantiza que el costo del algodón importado exceda los precios del mercado internacional de modo que aumenten los precios nacionales que se pagan a los productores en China. Como resultado de las intervenciones gubernamentales y de las cuotas, los precios internos del algodón en China se han mantenido por encima de los precios del mercado internacional desde la introducción de esa política. En 2003/04, las importaciones de algodón realizadas por China alcanzaron los 2 millones de toneladas por primera vez y representaron el 27% de todo el comercio mundial de la fibra. Desde entonces, China se ha mantenido como mayor importador del mundo. En 2011/12, China importó la cantidad sin precedentes de 5,3 millones de toneladas de algodón (el 55% del comercio mundial) y dio inicio a su política de acaparar algodón en su reserva esta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hina continuó aplicando ese sistema de apoyo a los precios mínimos durante las tres temporadas más recientes mediante la compra directa a los productores a precios cercanos a los 150 centavos la libra. Durante ese período, el gobierno chino adquirió un total de casi 16 millones de toneladas de algodón para sus reservas. Solo en la temporada de 2013/14, China adquirió 6,3 millones de toneladas de la fibra. Durante las últimas dos temporadas, el gobierno chino vendió unos 6 millones de toneladas de su reserva a la industria a precios que promediaron unos 135 centavos la libra. Al cierre de la temporada de 2013/14 se estimaba que la cuantía de la reserva china ascendería a 11,7 millones de toneladas, suficiente como para cubrir el 149% del consumo industrial de China en 2013/14 y el 57% de las existencias mundi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tres temporadas de implementación del gobierno chino de su política de reconstrucción de la reserva nacional sirvieron de apoyo a los precios internos e internacionales y ayudaron a aumentar el comercio mundial. Asimismo, la política algodonera también produjo la contracción del uso industrial de la fibra y de su participación en el mercado interno. La liberación de algodón de la reserva a la industria nacional reduce la necesidad de las importaciones y limita la expansión del comerc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chino anunció que pondría fin a su política de construcción de la reserva en 2014/15, y que en su lugar proporcionaría un subsidio directo a los productores de algodón de Xinjiang con un precio indicativo de 19.800 yuan la tonelada (unos 146 centavos la libra). Aún no se han hecho públicos los detalles de la implementación del nuevo programa de subsidios, pero se espera que China continúe vendiendo algodón de sus reservas a las industrias en 2014/15, con lo que provocaría la baja de los precios y de las importaciones. El CCIA estima que con la liberación de mayores cantidades de la reserva y de la producción nacional a la industria en China, las importaciones del país se reducirían en un 25% para quedar en 2,2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rPr>
        <w:drawing>
          <wp:inline distT="0" distB="0" distL="0" distR="0">
            <wp:extent cx="2807970" cy="2105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9" r="-7" b="-9"/>
                    <a:stretch>
                      <a:fillRect/>
                    </a:stretch>
                  </pic:blipFill>
                  <pic:spPr bwMode="auto">
                    <a:xfrm>
                      <a:off x="0" y="0"/>
                      <a:ext cx="2807970" cy="21050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del CCIA utiliza la diferencia entre los precios del algodón nacional y el importado para estimar el apoyo que las intervenciones gubernamentales proporcionan a los precios del algodón chino. En 2013/14, el diferencial promedio entre el precio del Índice del Algodón Chino (índice chino del algodón entregado en fábrica), y el Índice del Algodón Extranjero-L (índice del algodón importado que entra por los puertos principales de China) ajustado para incluir el impuesto al valor agregado, los cargos portuarios y la transportación a las fábricas, fue de 31,5 centavos la libra, siendo el promedio del Índice del Algodón Chino de 139 centavos la libra y el promedio de 108 centavos la libra el Índice del Algodón Extranjero. El Índice A del Cotlook promedió 91 centavos la libra durante el mismo perío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sz w:val="22"/>
          <w:szCs w:val="22"/>
        </w:rPr>
        <w:t>En 2013/14, India se convirtió en el mayor proveedor de algodón de China, llegando a representar un tercio de todas sus importaciones, es decir, más de un millón de toneladas. Lo siguen Estados Unidos y Australia, representando cada uno cerca del 20% de las importaciones totales. Uzbekistán, Brasil y África Occidental cubrieron la mayor parte del volumen restante.</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sz w:val="16"/>
          <w:lang w:val="es-ES_tradnl"/>
        </w:rPr>
      </w:pPr>
      <w:r>
        <w:rPr>
          <w:rFonts w:cs="Arial" w:ascii="Arial" w:hAnsi="Arial"/>
          <w:b/>
          <w:i/>
          <w:sz w:val="16"/>
          <w:lang w:val="es-ES_tradnl"/>
        </w:rPr>
      </w:r>
    </w:p>
    <w:p>
      <w:pPr>
        <w:pStyle w:val="Normal"/>
        <w:rPr>
          <w:rFonts w:ascii="Arial" w:hAnsi="Arial" w:cs="Arial"/>
          <w:b/>
          <w:b/>
          <w:i/>
          <w:i/>
          <w:lang w:val="es-ES_tradnl"/>
        </w:rPr>
      </w:pPr>
      <w:r>
        <w:rPr>
          <w:rFonts w:cs="Arial" w:ascii="Arial" w:hAnsi="Arial"/>
          <w:b/>
          <w:i/>
          <w:lang w:val="es-ES_tradnl"/>
        </w:rPr>
        <w:t>Juli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sobreoferta de agua que en el este del país ha complicado las labores agrícolas de invierno, se fue moderando sobre la zona algodonera, donde el mes de julio presentó a gran escala una merma en la oferta de agua. Este comportamiento, esperado para la época, igualmente permitió que las precipitaciones se mantuvieran dentro de niveles que pueden considerarse normales en el domo central chaque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retroceso de las lluvias igual ha permitido mantener el nivel de reservas de humedad en valores aceptables para la zona o incluso algo sobrados respecto de lo que es habitual ingresando al mes de agosto. Si tenemos en cuenta las estadísticas de las reservas, no resulta raro que la zona algodonera cuente con muy pocas reservas en esta época del año. Por eso hoy se puede ir planificando la campaña en base a una foto donde las necesidades hídricas no son acuciantes. Esto quita presión al regreso de las lluvias del mes de septiembre. Es decir, por lo general es muy común que cuando va cerrando la temporada de invierno la zona algodonera presente una demanda de precipitaciones muy elevada y por lo tanto la variabilidad que presenta el regreso de las lluvias de primavera se convierte en un factor con mucho peso a la hora de tomar decisiones de siembra. Con un invierno más holgado de humedad y suponiendo buenos trabajos de barbecho, entendemos que esta campaña se presentará con ventajas respecto de las anteriores. De alguna manera la continuidad de las lluvias del otoño hasta comienzos del invierno ha permitido extender el buen cierre de la campaña pasada y, desde el punto de vista climático, proyecta una situación quizá más relajada para decidir el inicio de las próximas siem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lluvias registradas comparadas con los valores estadísticos ponen en evidencia la vasta anomalía positiva del este del país, la cual se modera de manera significativa en la región algodonera al desplazarnos de este a oeste. De alguna manera las masas de aire húmedo se vieron favorecidas por la circulación para afincarse en el este de la región pampeana, perdiendo presencia sobre zonas mediterráneas, comportamiento que como decíamos es propio de la épo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se perfilaba a finales de junio, el transcurso de julio mantuvo el comportamiento térmico moderado y solo en la última semana se vio un enfriamiento que logró alcanzar a la zona algodonera, con un marcado descenso de las temperaturas. Dentro de este contexto la franja mediterránea más seca tuvo un julio algo más frío. Este invierno moderado se vincula a la persistencia de masas de aire con alto contenido de humedad que fomentó, con el enfriamiento nocturno, el desarrollo de nieblas que terminan evitando un enfriamiento mayor en el amanecer o las primeras horas del día. </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22"/>
          <w:szCs w:val="22"/>
        </w:rPr>
      </w:pPr>
      <w:r>
        <w:rPr>
          <w:rFonts w:cs="Arial" w:ascii="Arial" w:hAnsi="Arial"/>
          <w:sz w:val="22"/>
          <w:szCs w:val="22"/>
        </w:rPr>
        <w:drawing>
          <wp:inline distT="0" distB="0" distL="0" distR="0">
            <wp:extent cx="2855595" cy="48914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1" t="-7" r="-11" b="-7"/>
                    <a:stretch>
                      <a:fillRect/>
                    </a:stretch>
                  </pic:blipFill>
                  <pic:spPr bwMode="auto">
                    <a:xfrm>
                      <a:off x="0" y="0"/>
                      <a:ext cx="2855595" cy="48914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Sin mayores novedades ha transcurrido el mes de julio en cuanto al desarrollo del fenómeno de El Niño. De acuerdo a lo previsto, las observaciones han ido confirmando con el transcurso del mes, un afianzamiento del área cálida en el Pacifico Ecuatorial central, aunque aún algo desplazada sobre el este. Por su parte los modelos de pronóstico repiten soluciones que no modificaron la tendencia que supera el 70 por ciento de probabilidad de que esta anomalía continúe y se fortalezca en la primavera del hemisferio s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por lo tanto razonable esperar que este indicador actúe como un forzante positivo a la hora de definir el comportamiento pluvial de los últimos meses del año. En palabras más sencillas, es posible que las lluvias encuentren en El Niño un factor que proyecte zonas donde se concrete o se mantenga la oferta de agua por encima de los valores normales. Esto puede ser un indicio favorable para el retorno de las lluvias tempranas en las zonas mediterráneas, quizá definiendo un panorama más complicado sobre el este, donde el agua ya sobra en vastos sec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irculación atmosférica dominante no es de invierno o al menos ésta no es eficiente y por otra parte cuando los vientos del sur se imponen, en contadas ocasiones las fuentes de masa de aire son de origen polar. Con esta dinámica el invierno tiene pocas chances de modificarse y si bien aún estamos en fecha de que proliferen entradas de aire frío destacadas, el contexto de gran escala no parece indicar una modificación persistente sino más bien episodios fríos tempor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izado el mes de agosto el gradiente de lluvias  entre el este y el oeste debe subsanarse con un corrimiento de las precipitaciones hacia áreas mediterráneas. Aquí el afianzamiento de El Niño puede constituirse en un elemento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sta tendencia se valida y consideramos que se ingresará a la primavera con un nivel de humedad mejor que el habitual, necesariamente debemos ser optimistas para la zona algodonera de cara al inicio de la próxima campa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ueden darse cambios en el próximo bimestre, pero los mismos deberían ser muy drásticos para modificar la influencia positiva que proyectan los indicadores de gran escala para la última parte del año.  En este sentido, hoy es más probable que el año se mantenga con una oferta de agua satisfactoria o incluso sobrada para la zona algodonera principal de Argentin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drawing>
          <wp:inline distT="0" distB="0" distL="0" distR="0">
            <wp:extent cx="4371975" cy="46843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4371975" cy="468439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68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3" w:name="INFORME_PLAGAS"/>
      <w:bookmarkEnd w:id="13"/>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rFonts w:ascii="Arial" w:hAnsi="Arial" w:cs="Arial"/>
          <w:b/>
          <w:b/>
        </w:rPr>
      </w:pPr>
      <w:r>
        <w:rPr>
          <w:rFonts w:cs="Arial" w:ascii="Arial" w:hAnsi="Arial"/>
          <w:b/>
        </w:rPr>
        <w:t>INTA EEA Sáenz Peña</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Juli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l pasado mes de julio se presentó como fresco, con temperaturas fluctuantes y superiores en el transcurso del mes, comparadas con las medias seriadas, según datos del Observatorio Meteorológico de la EEA Sáenz Peña. </w:t>
      </w:r>
      <w:r>
        <w:rPr>
          <w:rFonts w:cs="Arial" w:ascii="Arial" w:hAnsi="Arial"/>
          <w:sz w:val="22"/>
          <w:szCs w:val="22"/>
        </w:rPr>
        <w:t xml:space="preserve">Las temperaturas tuvieron un amplio rango entre la Temp. Máx. Absoluta (32.3ºC) y la Temp. Mín. Absoluta (-2.0ºC). La temperatura Máx. med. fue de 23.1ºC y la Mín. med. de 9.3ºC, en todos los casos, superiores a las medias históricas. En cuanto a las precipitaciones, durante el mes de julio fueron de 16mm.  Las condiciones registradas durante lo que ha transcurrido durante el mes de agosto no distan mucho de las del mes anterior. El día 14 de agosto nuestro Observatorio Agrometeorológico  registró la segunda helada en lo que va del actual período invernal.  La temperatura mínima de ese día fue: en abrigo meteorológico de 1,8 ºC y a 0,05 m. sobre el nivel del suelo: -3,0 ºC  c/Escarcha.  (Helada Agrometeorológica o Agronómica). Las precipitaciones actualmente continúan escasas. No obstante ello, el invierno en general se ha estado presentando más húmedo que en años anteriores; sumado ello a las temperaturas registradas, son todas condiciones muy favorables para el desarrollo del “picudo algodonero” </w:t>
      </w:r>
      <w:r>
        <w:rPr>
          <w:rFonts w:cs="Arial" w:ascii="Arial" w:hAnsi="Arial"/>
          <w:i/>
          <w:sz w:val="22"/>
          <w:szCs w:val="22"/>
        </w:rPr>
        <w:t>Anthonomus grandis</w:t>
      </w:r>
      <w:r>
        <w:rPr>
          <w:rFonts w:cs="Arial" w:ascii="Arial" w:hAnsi="Arial"/>
          <w:sz w:val="22"/>
          <w:szCs w:val="22"/>
        </w:rPr>
        <w:t xml:space="preserve"> Boheman. Existe aún un agravante: en esta última campaña algodonera 2013/14, la cosecha del textil se ha prolongado más allá de las fechas que permitirían una destrucción de los rastrojos en tiempo oportuno, lo cual es una realidad no solo en Sáenz Peña, sino en el resto del Chaco y demás provincias algodoneras del norte argentino. Las provincias han ido solicitando prórrogas en las fechas límite para la destrucción de sus rastrojos, considerando todos los factores que han determinado este atraso en la cosecha. Si bien estas necesidades son entendibles, no es menos cierto que estamos cerrando una campaña con una población muy significativa de “picudo” en los lotes, lo cual se observa tanto en los cultivos que quedan aún en pie, como en rastrojos y en trampas de feromonas. Esta situación, sumada a que en la mayoría de los casos no se concreta la rotación de cultivos, sino que más bien, se vuelve a sembrar algodón en los mismos lotes, deja ver claramente lo difícil que será contar con un vacío sanitario de 90 días (90 días sin algodón en los lotes) lo cual se debería lograr como otra de las estrategias en la lucha contra est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creto entonces existen prácticas de manejo esenciales a implementar, tendientes a minimizar el impacto que en esta próxima campaña algodonera 2014/15 puede llegar a tener el “picudo del algodonero”. La primera sería, que más allá de la fecha en la que estamos, todo algodón que haya en pie todavía, se coseche cuanto antes. Inmediatamente a la cosecha y conjuntamente con una aplicación de un insecticida, se debe proceder a la destrucción del rastrojo, ya sea por métodos mecánicos, químicos, o la combinación de ambos; lo esencial es que no queden plantas vivas, cuya capacidad de rebrotar brindará a muy corto plazo, tanto refugio como alimento, para que el “picudo” sobreviva, se reproduzca y esté listo para iniciar sus daños en cuanto los nuevos cultivos de algodón se asomen a la superficie.  Otra práctica elemental, es el monitoreo con trampas de feromonas distribuidas a 150 mts en el perímetro de los lotes, funcionando desde 60 días antes de la nueva siembra. Esto aportará un dato fundamental para conocer el lugar exacto por donde se mueve la plaga y en consecuencia poder establecer las medidas de control más adecuadas como aplicación de insecticidas en los bordes y aquellos sitios donde en efecto la plaga está. Podemos tratar esos puntos primero sin necesidad de aplicaciones de cobertura total en todo el lote. No obstante el área a tratar dependerá del grado de dispersión de la plaga. Concentrar la fecha de siembra en no más de 45 días para una misma zona es importante para no ofrecer alimento al insecto de modo escalonado y permanente en el tiempo. Utilizar cultivares de ciclo corto cuyo período de fructificación esté más acotado y así el lapso de mayor riesgo para el cultivo sea más corto tambi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edidas citadas son básicas dentro de un programa de Manejo Integrado para el control de “picudo del algodonero”. No obstante ello, pensando en la proximidad de la nueva siembra, debemos considerar la utilización de terápicos de semilla destinados al control de trips y pulgones. Y tener en cuenta que desde los primeros días de la emergencia del cultivo, deben realizarse monitoreos frecuentes sobre planta dentro del lote para detectar de manera oportuna, cualquier insecto plaga que, solamente reconocido a tiempo, podrá ser eficientemente contro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próximos mensajes, daremos a conocer otras estrategias de manejo y control de los insectos plagas que puedan presentarse y afectar al cultivo. Por esta época, las capturas de los principales lepidópteros plagas del algodón, no son significantes y hasta en algunos casos son nulas. Pero en un par de meses cuando las condiciones de temperatura y humedad prevalecientes sean más favorables al desarrollo de estas plagas, estaremos restableciendo el servicio de alerta a través del monitoreo en trampas de luz.</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Tal como sucediera el mes pasado, nuevamente los valores promedios mensuales de precios para la fibra de algodón en sus calidades C1/2, D y D1/2 experimentaron una tendencia bajista. La característica en esta oportunidad fue que dicha merma se hizo más pronunciada respecto de junio 2014. Semanalmente el comportamiento de estos registros explica lo sucedido, ya que conforme avanzaban los días la baja fue el común denominador. Al comparar el valor promedio obtenido en julio 2014 para las calidades antes mencionadas con aquellos alcanzados en el quinquenio para esta misma fecha lo ubican como el precio más bajo del lustro como se puede visualizar en el Gráfico Nº 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s de las semillas para industria aceitera, tanto Reconquista como Avellaneda su cotización fue constante por quinto mes consecutivo a lo largo de julio (U$S/tn 120). Analizando los valores alcanzados en el quinquenio y cotejándolos con los de julio 2014 podemos observar que en Reconquista el precio actual sólo superó el obtenido en el 2010 para esta misma época; mientras que en Avellaneda la cotización del 2014 es similar a la registrada en el 2010 siendo en ambas oportunidades los más bajos del lustro en cuest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la misma manera, el valor promedio mensual de la semilla para forraje puesta en desmotadora sigue a la baja desde inicio del año; siendo cada vez más pronunciada su caída. Al igual que el mes anterior su comportamiento semanal fue coincidente con la tendencia antes mencionada debido a que el avance de cada semana encontraba una cotización menor a la anterior. A pesar de ello, si comparamos el precio promedio obtenido en julio 2014 con los del quinquenio, este último lo podemos ubicar como la tercera mejor cotización detrás de la alcanzada en 2013 y 2012 para esta misma época (ver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
    </w:p>
    <w:p>
      <w:pPr>
        <w:pStyle w:val="Normal"/>
        <w:jc w:val="center"/>
        <w:rPr/>
      </w:pPr>
      <w:r>
        <w:rPr/>
        <w:drawing>
          <wp:inline distT="0" distB="0" distL="0" distR="0">
            <wp:extent cx="5601970" cy="29914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avance de cosecha en la campaña 2013/2014 continúa su curso y, a nivel país ya se encuentran recolectadas cerca de 505.500 has. con un rinde promedio que supera los 2.050 kg/ha y una producción algo menor al 1.043.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 zafra avanzó en forma constante gracias a las mejoras climáticas evidenciadas, más precisamente en el ámbito de la delegación Roque Sáenz Peña. En general se llevan cosechadas algo más de 279.250 has. con un rendimiento promedio mayor a los 1.850 kg/ha y una producción superior a las 519.4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xml:space="preserve"> debemos mencionar que la recolección, tanto manual como mecánica continúa a ritmo lento debido a la humedad elevada de la fibra. No obstante, la zafra supera las 96.900 has, los rendimientos son buenos (cerca de 2.050 kg/ha), la calidad es aceptable y la producción alcanza las 198.300 tn. aproximad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ólo restan algunos lotes en la provincia de </w:t>
      </w:r>
      <w:r>
        <w:rPr>
          <w:rFonts w:cs="Arial" w:ascii="Arial" w:hAnsi="Arial"/>
          <w:b/>
          <w:sz w:val="22"/>
          <w:szCs w:val="22"/>
        </w:rPr>
        <w:t>Formosa</w:t>
      </w:r>
      <w:r>
        <w:rPr>
          <w:rFonts w:cs="Arial" w:ascii="Arial" w:hAnsi="Arial"/>
          <w:sz w:val="22"/>
          <w:szCs w:val="22"/>
        </w:rPr>
        <w:t xml:space="preserve"> para dar por finalizada la cosecha. Hasta el momento se recolectaron algo más de 16.900 has. con un rinde promedio de 1.700 kg/ha y una producción cercana a las 28.8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el avance de cosecha sigue, aunque a paso lento. Son cerca de 99.200 las hectáreas recolectadas con un rendimiento promedio superior a los 2.600 kg/ha y una producción cercana las 259.4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debemos mencionar que lo más destacado en la provincia del </w:t>
      </w:r>
      <w:r>
        <w:rPr>
          <w:rFonts w:cs="Arial" w:ascii="Arial" w:hAnsi="Arial"/>
          <w:b/>
          <w:sz w:val="22"/>
          <w:szCs w:val="22"/>
        </w:rPr>
        <w:t>Chaco</w:t>
      </w:r>
      <w:r>
        <w:rPr>
          <w:rFonts w:cs="Arial" w:ascii="Arial" w:hAnsi="Arial"/>
          <w:sz w:val="22"/>
          <w:szCs w:val="22"/>
        </w:rPr>
        <w:t xml:space="preserve"> fueron los 70 mm registrados en la localidad de Colonia Miraflores (Departamento de General Güemes), seguido por los 52 mm caídos en la localidad de Las Palmas (Departamento de Bermejo). Todos estos valores corresponden a la semana del 23 al 31 de julio.</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4/08/14).</w:t>
      </w:r>
    </w:p>
    <w:p>
      <w:pPr>
        <w:pStyle w:val="Normal"/>
        <w:jc w:val="center"/>
        <w:rPr>
          <w:b/>
          <w:b/>
          <w:bCs/>
          <w:iCs/>
        </w:rPr>
      </w:pPr>
      <w:bookmarkStart w:id="20" w:name="_1469964402"/>
      <w:bookmarkStart w:id="21" w:name="_1469964321"/>
      <w:bookmarkStart w:id="22" w:name="_1466938953"/>
      <w:bookmarkStart w:id="23" w:name="_1466848943"/>
      <w:bookmarkStart w:id="24" w:name="_1466848916"/>
      <w:bookmarkStart w:id="25" w:name="_1466840165"/>
      <w:bookmarkStart w:id="26" w:name="_1464417853"/>
      <w:bookmarkStart w:id="27" w:name="_1462875573"/>
      <w:bookmarkStart w:id="28" w:name="_1462875364"/>
      <w:bookmarkStart w:id="29" w:name="_1461136032"/>
      <w:bookmarkStart w:id="30" w:name="_1461042949"/>
      <w:bookmarkStart w:id="31" w:name="_1458977049"/>
      <w:bookmarkStart w:id="32" w:name="_1458125174"/>
      <w:bookmarkStart w:id="33" w:name="_1457510601"/>
      <w:bookmarkStart w:id="34" w:name="_1457510583"/>
      <w:bookmarkStart w:id="35" w:name="_1455959527"/>
      <w:bookmarkStart w:id="36" w:name="_1455104818"/>
      <w:bookmarkStart w:id="37" w:name="_1453880083"/>
      <w:bookmarkStart w:id="38" w:name="_1453880073"/>
      <w:bookmarkStart w:id="39" w:name="_1452064666"/>
      <w:bookmarkStart w:id="40" w:name="_1451728292"/>
      <w:bookmarkStart w:id="41" w:name="_1451211065"/>
      <w:bookmarkStart w:id="42" w:name="_1450593085"/>
      <w:bookmarkStart w:id="43" w:name="_1447487999"/>
      <w:bookmarkStart w:id="44" w:name="_1447487513"/>
      <w:bookmarkStart w:id="45" w:name="_1445327654"/>
      <w:bookmarkStart w:id="46" w:name="_1442303807"/>
      <w:bookmarkStart w:id="47" w:name="_1439709225"/>
      <w:bookmarkStart w:id="48" w:name="_1435655893"/>
      <w:bookmarkStart w:id="49" w:name="_1435655811"/>
      <w:bookmarkStart w:id="50" w:name="_1435655356"/>
      <w:bookmarkStart w:id="51" w:name="_1435654725"/>
      <w:bookmarkStart w:id="52" w:name="_1435387464"/>
      <w:bookmarkStart w:id="53" w:name="_1434356766"/>
      <w:bookmarkStart w:id="54" w:name="_1430646197"/>
      <w:bookmarkStart w:id="55" w:name="_1430294790"/>
      <w:bookmarkStart w:id="56" w:name="_1429963071"/>
      <w:bookmarkStart w:id="57" w:name="_1429600034"/>
      <w:bookmarkStart w:id="58" w:name="_1427273666"/>
      <w:bookmarkStart w:id="59" w:name="_1427273645"/>
      <w:bookmarkStart w:id="60" w:name="_1427273615"/>
      <w:bookmarkStart w:id="61" w:name="_1426924890"/>
      <w:bookmarkStart w:id="62" w:name="_1425105699"/>
      <w:bookmarkStart w:id="63" w:name="_1425105520"/>
      <w:bookmarkStart w:id="64" w:name="_1424156569"/>
      <w:bookmarkStart w:id="65" w:name="_1419415070"/>
      <w:bookmarkStart w:id="66" w:name="_1419156681"/>
      <w:bookmarkStart w:id="67" w:name="_1419156662"/>
      <w:bookmarkStart w:id="68" w:name="_1419156646"/>
      <w:bookmarkStart w:id="69" w:name="_1419156614"/>
      <w:bookmarkStart w:id="70" w:name="_1419156579"/>
      <w:bookmarkStart w:id="71" w:name="_1419156513"/>
      <w:bookmarkStart w:id="72" w:name="_1419156487"/>
      <w:bookmarkStart w:id="73" w:name="_1419156182"/>
      <w:bookmarkStart w:id="74" w:name="_1384326117"/>
      <w:bookmarkStart w:id="75" w:name="_1384071677"/>
      <w:bookmarkStart w:id="76" w:name="_1383551749"/>
      <w:bookmarkStart w:id="77" w:name="_1382775818"/>
      <w:bookmarkStart w:id="78" w:name="_1382775655"/>
      <w:bookmarkStart w:id="79" w:name="_1378032249"/>
      <w:bookmarkStart w:id="80" w:name="_1378031866"/>
      <w:bookmarkStart w:id="81" w:name="_1376725044"/>
      <w:bookmarkStart w:id="82" w:name="_1376724939"/>
      <w:bookmarkStart w:id="83" w:name="_1376121101"/>
      <w:bookmarkStart w:id="84" w:name="_1374913004"/>
      <w:bookmarkStart w:id="85" w:name="_1374912974"/>
      <w:bookmarkStart w:id="86" w:name="_1374912807"/>
      <w:bookmarkStart w:id="87" w:name="_1374392219"/>
      <w:bookmarkStart w:id="88" w:name="_1373442131"/>
      <w:bookmarkStart w:id="89" w:name="_1372158807"/>
      <w:bookmarkStart w:id="90" w:name="_1372158317"/>
      <w:bookmarkStart w:id="91" w:name="_1371621412"/>
      <w:bookmarkStart w:id="92" w:name="_1371283100"/>
      <w:bookmarkStart w:id="93" w:name="_1370414361"/>
      <w:bookmarkStart w:id="94" w:name="_1369808790"/>
      <w:bookmarkStart w:id="95" w:name="_1369208035"/>
      <w:bookmarkStart w:id="96" w:name="_1369120001"/>
      <w:bookmarkStart w:id="97" w:name="_1367998184"/>
      <w:bookmarkStart w:id="98" w:name="_1367391041"/>
      <w:bookmarkStart w:id="99" w:name="_1367049431"/>
      <w:bookmarkStart w:id="100" w:name="_1366522927"/>
      <w:bookmarkStart w:id="101" w:name="_1365579239"/>
      <w:bookmarkStart w:id="102" w:name="_1365324177"/>
      <w:bookmarkStart w:id="103" w:name="_1365323730"/>
      <w:bookmarkStart w:id="104" w:name="_1365323635"/>
      <w:bookmarkStart w:id="105" w:name="_1364627060"/>
      <w:bookmarkStart w:id="106" w:name="_1364627035"/>
      <w:bookmarkStart w:id="107" w:name="_1364626620"/>
      <w:bookmarkStart w:id="108" w:name="_1364122938"/>
      <w:bookmarkStart w:id="109" w:name="_1363425925"/>
      <w:bookmarkStart w:id="110" w:name="_1361774145"/>
      <w:bookmarkStart w:id="111" w:name="_1360739443"/>
      <w:bookmarkStart w:id="112" w:name="_1360739251"/>
      <w:bookmarkStart w:id="113" w:name="_1358228352"/>
      <w:bookmarkStart w:id="114" w:name="_1356765572"/>
      <w:bookmarkStart w:id="115" w:name="_135624146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lang w:val="es-MX"/>
        </w:rPr>
        <w:object w:dxaOrig="8620" w:dyaOrig="4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05pt;height:189.35pt" filled="f" o:ole="">
            <v:imagedata r:id="rId27" o:title=""/>
          </v:shape>
          <o:OLEObject Type="Embed" ProgID="Excel.Sheet.12" ShapeID="ole_rId26" DrawAspect="Content" ObjectID="_1037317654" r:id="rId26"/>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8">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6" w:name="NOTA_INTERNACIONAL"/>
        <w:r>
          <w:rPr>
            <w:rStyle w:val="InternetLink"/>
            <w:rFonts w:cs="Arial-BoldMT" w:ascii="Arial-BoldMT" w:hAnsi="Arial-BoldMT"/>
            <w:b/>
            <w:bCs/>
            <w:sz w:val="28"/>
            <w:szCs w:val="28"/>
          </w:rPr>
          <w:t>La convergencia de los precios del poliéster y el algodón aumentaría la demanda</w:t>
        </w:r>
      </w:hyperlink>
      <w:bookmarkEnd w:id="11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8/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Tras el vertiginoso aumento de los precios internacionales del algodón en 2010/11, muchos hilanderos decidieron elevar la participación del poliéster y disminuir la participación del algodón en la producción de hilazas. Al inicio de 2013, la brecha entre los precios del algodón y los del poliéster aumentó. Los precios del poliéster se mantuvieron relativamente estables en un rango de 74 a 76 centavos la libra durante la mayor parte de 2013 y 2014, hasta que en abril del presente año cayeron a 65 centavos la libra. Durante el mismo período, los precios internacionales del algodón registraron un mayor aumento hasta alcanzar 99 centavos la libra, el pico más al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ecio relativamente elevado del algodón provocó una contracción ligera en el consumo de esta fibra en 2013/14 para quedar en 23,3 millones de toneladas. Sin embargo, la situación cambió significativamente en julio de 2014, cuando el Índice A del Cotlook se desplomó a 80 centavos la libra, mientras que el poliéster ascendía de nuevo a cerca de 73 centavos la libra. Adicionalmente, los contratos futuros del algodón estadounidense cayeron unos 5 centavos respecto de los del poliéster en China. Asimismo, el precio del algodón en China también registró una disminución al pasar de 141 centavos la libra durante la mayor parte de 2013/14 a unos 126 centavos la libra en las últimas semanas, debido a la presión resultante de la caída de los precios mundiales unida a la creciente tendencia de la política algodonera china hacia una mayor orientación al mercado. Debido a la convergencia de los precios del poliéster y del algodón, se pronostica que el consumo mundial de este último aumentaría en un 5% para alcanzar los 24,5 millones de toneladas en 2014/15. Se espera, además, un aumento vigoroso en el consumo en Asia en 2014/15, encabezado por el aumento del 5% en China que lo situaría en 7,9 millones de toneladas. El consumo de India podría crecer en un 6% para llegar a 5,4 millones de toneladas. Para el resto de Asia se espera un crecimiento del 8% hasta casi llegar a 2,4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pronostica que en 2014/15 la producción mundial alcance las 25,5 millones de toneladas, cifra inferior a los 26,1 millones de toneladas producidas en 2013/14. Sin embargo, el arribo tardío del monzón en India, segundo país mayor productor de algodón en 2013/14, compromete toda predicción acerca de la cosecha; la siembra, por su parte, ha quedado demorada respecto a la misma fecha del año pasado. La Secretaría estima que la superficie algodonera en India quedaría en unos 11,4 millones de hectáreas. El monzón ha llegado a todos los estados productores de algodón, pero el volumen de las precipitaciones ha variado ampliamente y es probable que los rendimientos pudieran sufrir un impacto negativo en algunos lugares. La producción en India se espera sobrepase ligeramente los 6 millones de toneladas en 2014/15. Por otra parte, China, cuyo rendimiento promedio es casi tres veces mayor que el de India, se mantendría como mayor productor de algodón mundial en 2014/15, año en que se espera que su producción alcance 6,2 millones de toneladas. En Estados Unidos se han producido abundantes lluvias durante la presente temporada por lo que se espera que su producción aumente en un 23%, alcanzado casi 3,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l comercio algodonero mundial se pronostica una merma del 12%, pasando de 9 millones de toneladas en 2013/14 a 7,9 millones de toneladas en 2014/15, motivado principalmente por la reducción de un 26% en las importaciones de China que quedarían en 2,2 millones de toneladas. Dado que se pronostica una cosecha menor en India en 2014/15, resulta probable que el excedente exportable también sería significativamente menor sobre todo si se tiene en cuenta la creciente demanda interna. Las exportaciones de India probablemente queden en solo 800.000 toneladas, cifra que representaría menos de la mitad de sus exportaciones en 2013/14. Vista la gran demanda de algodón estadounidense y las expectativas de una cosecha abundante en 2014/15, las exportaciones de Estados Unidos aumentarían en un 9% para alcanzar un total de 2,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cierre de la temporada de 2013/14, el gobierno chino vendería cerca de 2,3 millones de toneladas de algodón, es decir, el 37% de los 6,3 millones de toneladas adquiridos durante la presente temporada. Ese volumen es inferior en un 38% a los 3,7 millones de toneladas vendidos en 2012/13. En la presente temporada, el gobierno chino dio inicio a sus subastas de algodón casi un mes y medio antes que en las subastas de 2012/13, reduciendo también el precio inicial de la misma en abril de 2014. En 2012/13, se vendió diariamente un promedio de 28.600 toneladas de algodón, volumen que aumentó a 43.200 toneladas diarias en los dos últimos meses de la temporada. En cambio, en 2013/14 el volumen promedio de algodón subastado diariamente fue de 14.500 toneladas, y en los dos últimos meses de la temporada ese volumen se contrajo a solo 12.800 toneladas. Siendo este el segundo año consecutivo en que las adquisiciones oficiales totales sobrepasan las ventas, las reservas gubernamentales han vuelto a aumentar y se estima que en la actualidad sumarían 11,4 millones de toneladas. Sumada esa cifra al volumen de algodón que se mantiene en las reservas privadas (estimado en unas 550.000-600.000 toneladas), el total de las reservas finales en China sería de unos 11,9 millones de toneladas. Las reservas mundiales fuera de China aumentaron en un 6% para alcanzar los 8,6 millones de toneladas. Ese es el mayor volumen de existencias finales fuera de China desde 2007/08, cuando alcanzaron los 8,8 millones de toneladas, representando un lastre de consideración para los precio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unque la cosecha en China se inicia a mediados del próximo mes, aún persisten algunas incógnitas respecto a la cuantía de los subsidios que contempla la nueva política y sobre la manera de como se distribuirían. El gobierno chino ha anunciado que una porción del pago iría directamente a los productores y que estaría determinada, en una parte por la superficie y por otra, por la producción. No se ha recibido ninguna información respecto de las ventas futuras de la reserva de algodón del gobierno.</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7">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5">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LIO%202014.doc" TargetMode="External"/><Relationship Id="rId5" Type="http://schemas.openxmlformats.org/officeDocument/2006/relationships/hyperlink" Target="../in/CUADROS%20Y%20GRAFICOS%20JULIO%202014.xls" TargetMode="External"/><Relationship Id="rId6" Type="http://schemas.openxmlformats.org/officeDocument/2006/relationships/hyperlink" Target="../in/DESDE%20LAS%20PROVINCIAS%20JULIO%202014.doc" TargetMode="External"/><Relationship Id="rId7" Type="http://schemas.openxmlformats.org/officeDocument/2006/relationships/hyperlink" Target="../in/CUADROS%20Y%20GRAFICOS%20JULI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47:00Z</dcterms:created>
  <dc:creator>Administrador</dc:creator>
  <dc:description/>
  <cp:keywords/>
  <dc:language>en-US</dc:language>
  <cp:lastModifiedBy>Administrador</cp:lastModifiedBy>
  <cp:lastPrinted>2014-08-22T10:36:00Z</cp:lastPrinted>
  <dcterms:modified xsi:type="dcterms:W3CDTF">2014-08-22T13:44:00Z</dcterms:modified>
  <cp:revision>8</cp:revision>
  <dc:subject/>
  <dc:title/>
</cp:coreProperties>
</file>